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7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26 »  декабря   2018 года                                                                 № 74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144-ОЗ «Об областном бюджете на 2019 год и плановый период 2020  и  2021 годов»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.ноября 2017 года №19, прогноза  социально-экономического развития муниципального образования Краснополянское сельское поселение на 2019 год и плановый период 2020 и 2021 годов, учитывая результаты публичного обсуждения проекта решения Думы «О бюджете муниципального образования Краснополянское сельское поселение на 2019 год и плановый период 2020 и 2021 годов», отраженные в Итоговом протоколе от 18 декабря 2018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общий объем доходов муниципального бюджета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5 122,0 тысячи рублей, в том числе объем межбюджетных трансфертов, получаемых из других  бюджетов в сумме  47 892,8 тысячи рублей, на 2019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2 415,3 тысяч рублей, в том числе объем межбюджетных трансфертов, получаемых  из других бюджетов, в сумме 45 039,1 тысяч рублей, на 2020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) 66 393,0 тысячи рублей, в том числе объем межбюджетных трансфертов, получаемых  из других бюджетов, в сумме 48 605,6 тысяч рублей, на 2021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65 240,5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2 415,3 тысяч рублей на 2020 год, в том числе общий объем условно утвержденных расходов 1547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6 393,0 тысяч рублей на 2021 год, в том числе общий объем условно утвержденных расходов 3282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118,5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предельный объем муниципального долг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0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верхний предел муниципального долга по долговым обязательства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о состоянию на 1 января 2020 года 0,0 тысяч рублей, в том числе верхний предел долга по муниципальным гарантиям 0,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1 года 0,0 тысяч рублей, в том числе верхний предел долга по муниципальным гарантиям 0,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2 года 0,0 тысяч рублей, в том числе верхний предел долга по муниципальным гарантиям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 объём расходов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 размер резервного фонда местной администра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19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,0 тысяч рублей на 2020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60,0 тысяч рублей на 2021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</w:t>
      </w:r>
      <w:r>
        <w:rPr>
          <w:rFonts w:cs="Arial" w:ascii="Arial" w:hAnsi="Arial"/>
          <w:i w:val="false"/>
        </w:rPr>
        <w:t xml:space="preserve">  ДОХОДЫ  МУНИЦИПАЛЬНОГО  БЮДЖЕТА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  Установить на 2019-2021 годы нормативы зачисления доходов в бюджет муниципального образования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3"/>
        </w:numPr>
        <w:ind w:lef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19 год и плановый период 2020 и 2021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I</w:t>
      </w:r>
      <w:r>
        <w:rPr>
          <w:rFonts w:cs="Arial" w:ascii="Arial" w:hAnsi="Arial"/>
          <w:i w:val="false"/>
        </w:rPr>
        <w:t xml:space="preserve">  РАСХОДЫ  МУНИЦИПАЛЬНОГО 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 видов расходов классификации расходов бюджетов на 2019 год и плановый период 2020 и 2021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униципального бюджета на 2019 год и плановый период 2020 и 2021 годов (приложение 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. Утвердить перечень муниципальных программ, подлежащих реализации в 2019 году и плановом периоде 2020 и 2021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, направляемых из муниципального бюджета на исполнение публичных нормативных обязательств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19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0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1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19 год и плановый период 2020 и 2021 годов (приложение 7)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14392,0</w:t>
      </w:r>
      <w:r>
        <w:rPr>
          <w:rFonts w:cs="Arial" w:ascii="Arial" w:hAnsi="Arial"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3084,0 тысяч рублей, на 2019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18 076,2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6 768,2 тысяч рублей на  2020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18011,2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6703,2 тысяч рублей на  2021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  Муниципальные внутренние заимствования муниципального образования Краснополянское сельское поселение в 2019 году и плановом периоде 2020 и 2021 годов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19 год и плановый период 2020 и 2021 годов (приложение 8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ограмму муниципальных гарантий муниципального образования Краснополянское сельское поселение на 2019 год и плановый период 2020 и 2021 годов (приложение 9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     Утвердить свод источников  финансирования дефицита муниципального бюджета на 2019 год и плановый период 2020 и 2021 годов (приложение 10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Cs w:val="28"/>
          <w:lang w:val="en-US"/>
        </w:rPr>
        <w:t>VI</w:t>
      </w:r>
      <w:r>
        <w:rPr>
          <w:rFonts w:cs="Arial" w:ascii="Arial" w:hAnsi="Arial"/>
          <w:b/>
          <w:bCs/>
          <w:iCs/>
          <w:szCs w:val="28"/>
        </w:rPr>
        <w:t xml:space="preserve">  ЗАКЛЮЧИТЕЛЬНЫЕ ПОЛОЖЕНИЯ</w:t>
      </w:r>
    </w:p>
    <w:p>
      <w:pPr>
        <w:pStyle w:val="TextBody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.</w:t>
      </w:r>
    </w:p>
    <w:p>
      <w:pPr>
        <w:pStyle w:val="TextBody"/>
        <w:ind w:left="1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  января  2019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 апреля 2019 года.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4. Настоящее решение вступает в силу с 1 января 2019 года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5. Контроль над выполнением данного решения возложить на постоянную комиссию по экономической 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6 » декабря  2018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26 » декабря 2018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010bud</cp:lastModifiedBy>
  <cp:lastPrinted>2017-11-14T13:12:00Z</cp:lastPrinted>
  <dcterms:modified xsi:type="dcterms:W3CDTF">2018-12-28T09:48:00Z</dcterms:modified>
  <cp:revision>239</cp:revision>
  <dc:subject/>
  <dc:title/>
</cp:coreProperties>
</file>